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1970365"/>
      <w:bookmarkStart w:id="1" w:name="__Fieldmark__0_116197036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1970365"/>
      <w:bookmarkStart w:id="3" w:name="__Fieldmark__1_116197036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61970365"/>
      <w:bookmarkStart w:id="5" w:name="__Fieldmark__2_1161970365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61970365"/>
      <w:bookmarkStart w:id="7" w:name="__Fieldmark__3_1161970365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